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uppe mit Erbsen und Kürbi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Cabanoss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Erbsen, tiefgekühl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eingelegte Kürbisstück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250 g Miracel Whip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500 ml Wass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würfel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Cabanossi in einem hohen Topf anbraten. Wasser, Kartoffelwürfel und Erbsen zugeben und 15 Minuten kochen. Danach das gegarte Gemüse im Topf pürieren. Kürbisstücke und 200 g Miracel Whip zugeben und die Suppe nochmals aufkoch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uppe auf Tellern anrichten und auf jede Portion einen TL Miracel Whip geb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48:00Z</dcterms:created>
  <dc:creator>Einhäuser</dc:creator>
  <dc:description/>
  <dc:language>en-US</dc:language>
  <cp:lastModifiedBy>Einhäuser</cp:lastModifiedBy>
  <dcterms:modified xsi:type="dcterms:W3CDTF">2003-10-15T23:50:00Z</dcterms:modified>
  <cp:revision>1</cp:revision>
  <dc:subject/>
  <dc:title>Kartoffelsuppe mit Erbsen und Kürbis</dc:title>
</cp:coreProperties>
</file>